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245"/>
        </w:tabs>
        <w:spacing w:lineRule="atLeast" w:line="320"/>
        <w:ind w:left="360" w:hanging="0"/>
        <w:jc w:val="center"/>
        <w:rPr>
          <w:sz w:val="24"/>
          <w:szCs w:val="24"/>
        </w:rPr>
      </w:pPr>
      <w:hyperlink w:anchor="_Jogszabályi_útmutató">
        <w:r>
          <w:rPr>
            <w:rStyle w:val="InternetLink"/>
            <w:color w:val="000000"/>
            <w:sz w:val="24"/>
            <w:szCs w:val="24"/>
          </w:rPr>
          <w:t>Jogszabályi útmutató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7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/>
        <w:t>12/2001. (I. 31.) Korm. rendelet a lakáscélú állami támogatásokról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7/1998. (XII.30) Korm. rendelet az államháztartás működési rendjérő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/2006. (V.24) TNM rendelet az épületek energetikai jellemzőinek meghatározásáró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1992. évi XXXVIII. tv. az államháztartás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3. évi CXXXIII. tv. a társasház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4. évi CXV. tv. a lakásszövetkezetekrő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59. évi IV. tv. a Polgári Törvénykönyvrő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5. évi XVIII. tv. a távhőszolgáltatás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1997. évi LVIII. tv. az épített környezet alakításáról és védelmérő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0/2007. (X. 31.) Korm. rendelet az építőipari kivitelezési tevékenységről, az építési naplóról és a kivitelezési dokumentáció tartalmá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244/2006. (XII. 5.) Korm. rendelet az építési műszaki ellenőri, valamint a felelős műszaki vezetői szakmagyakorlási jogosultság részletes szabályairó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4/2006. (IV. 28.) Korm. rendelet a településtervezési és az építészeti-műszaki tervezési, valamint az építésügyi műszaki szakértői jogosultság szabályairól szóló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9/1998 (XI.23.) Korm. rendelet a központi fűtésről és melegvíz szolgáltatás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07/1999. (X.8) Korm. határozat a 2010-ig terjedő energiahatékonyság-növelési stratégiá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2/2004 (V. 21.) Korm. rendelet az építési beruházások közbeszerzéssel kapcsolatos részletes szabály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</w:rPr>
        <w:t>3/2003. (I. 25.) BM-GKM-KvVM együttes rendelet az építési termékek műszaki követelményeinek, megfelelőségi igazolásának valamint forgalomba hozatalának és felhasználásának részletes szabály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</w:rPr>
        <w:t xml:space="preserve">79/2007. (IV.24.) </w:t>
      </w:r>
      <w:r>
        <w:rPr>
          <w:rFonts w:cs="Times New Roman" w:ascii="Times New Roman" w:hAnsi="Times New Roman"/>
          <w:color w:val="000000"/>
        </w:rPr>
        <w:t>Korm. rendelet a tűzvédelmi hatósági feladatokat ellátó szervezetekről és a tűzvédelmi hatósági tevékenység részletes szabályairó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38" w:footer="56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2"/>
        <w:szCs w:val="22"/>
      </w:rPr>
      <w:t>LFP-2008-LA-2</w:t>
      <w:tab/>
      <w:t>Jogszabályi útmutató</w:t>
      <w:tab/>
      <w:t>1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</w:tabs>
      <w:spacing w:lineRule="atLeast" w:line="240"/>
      <w:jc w:val="both"/>
      <w:outlineLvl w:val="0"/>
    </w:pPr>
    <w:rPr>
      <w:rFonts w:ascii="Times New Roman" w:hAnsi="Times New Roman" w:cs="Times New Roman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CharCharCharCharChar1CharCharCharCharCharCharCharCharCharCharCharCharCharCharChar">
    <w:name w:val=" Char Char Char Char1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5:00Z</dcterms:created>
  <dc:creator>BolobasT</dc:creator>
  <dc:description/>
  <dc:language>en-US</dc:language>
  <cp:lastModifiedBy>kozlovszky.zsuzsanna</cp:lastModifiedBy>
  <cp:lastPrinted>2008-01-22T11:07:00Z</cp:lastPrinted>
  <dcterms:modified xsi:type="dcterms:W3CDTF">2008-01-24T08:45:00Z</dcterms:modified>
  <cp:revision>2</cp:revision>
  <dc:subject/>
  <dc:title>Jogszabályi útmutat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3295770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951744742</vt:r8>
  </property>
</Properties>
</file>