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A támogatással megvalósuló beruházásokkal szembeni műszaki elvárások: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em nyújtható támogatás olyan beruházáshoz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amely keretében a beszerezni kívánt technológiai korszerűsítést eredményező eszközök nem felelnek meg a vonatkozó európai irányelveknek, szabványoknak, illetve az azokat harmonizáló magyar rendeleteknek, szabványoknak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amelyhez a pályázó legkésőbb a támogatási szerződés megkötéséig nem rendelkezik az esetlegesen szükséges engedélyekkel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amely nem a pályázatban benyújtott tervezői költségvetés és tervezői kivitelezési műszaki leírásnak megfelelően készül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vagy amely a hatályos környezetvédelmi előírásoknak nem felel meg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amely állékonysági problémával rendelkező épülethez kapcsolódik;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color w:val="000000"/>
        </w:rPr>
        <w:t>A statikai szakvéleménynek</w:t>
      </w:r>
      <w:r>
        <w:rPr>
          <w:color w:val="000000"/>
        </w:rPr>
        <w:t xml:space="preserve"> </w:t>
      </w:r>
      <w:r>
        <w:rPr>
          <w:b/>
          <w:color w:val="000000"/>
        </w:rPr>
        <w:t>tartalmaznia kell a pályázattal érintett épület megfelelő állékonyságára vonatkozó, a készítő megállapításaival alátámasztott statikusi nyilatkozatot</w:t>
      </w:r>
      <w:r>
        <w:rPr>
          <w:color w:val="000000"/>
        </w:rPr>
        <w:t xml:space="preserve">. A nyilatkozat az Épületfenntartási K+ F KFT. Alapítvány által létrehozott a panelos épületek adatait tartalmazó számítógépes adatbázis szükség szerinti felhasználásával készülhet, különös tekintettel a csomópontokra,  és a felújítás során az eltakarásra kerülő elemekre.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autoSpaceDE w:val="false"/>
        <w:spacing w:before="360" w:after="0"/>
        <w:jc w:val="both"/>
        <w:rPr>
          <w:b/>
          <w:b/>
        </w:rPr>
      </w:pPr>
      <w:r>
        <w:rPr>
          <w:b/>
        </w:rPr>
        <w:t>Energetikai elvárások: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/>
        <w:t>A szigetelt szerkezetek és a szigetelt, vagy cserélt külső nyílászárók hőátbocsátási tényezőjének (U) értéke feleljen meg az épületek energetikai jellemzőinek meghatározásáról szóló</w:t>
      </w:r>
      <w:r>
        <w:rPr>
          <w:b/>
          <w:bCs/>
          <w:i/>
          <w:iCs/>
        </w:rPr>
        <w:t xml:space="preserve"> </w:t>
      </w:r>
      <w:r>
        <w:rPr/>
        <w:t>7/2006. (V. 24.) TNM rendelet 1. melléklet I. pontjában szereplő előírásoknak. Az egyes</w:t>
      </w:r>
      <w:r>
        <w:rPr>
          <w:color w:val="339966"/>
        </w:rPr>
        <w:t xml:space="preserve"> </w:t>
      </w:r>
      <w:r>
        <w:rPr/>
        <w:t>határolószerkezetek hőátbocsátási tényező értékének meghatározásakor a</w:t>
      </w:r>
      <w:r>
        <w:rPr>
          <w:b/>
          <w:bCs/>
          <w:i/>
          <w:iCs/>
        </w:rPr>
        <w:t xml:space="preserve"> </w:t>
      </w:r>
      <w:r>
        <w:rPr/>
        <w:t>7/2006. (V. 24.) TNM rendelet 2. melléklet II. pontjában leírtak alapján kell eljárn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elhívjuk a tervezők figyelmét, hogy a tervezés során törekedjenek </w:t>
      </w:r>
      <w:r>
        <w:rPr>
          <w:bCs/>
        </w:rPr>
        <w:t>a rendszerben történő anyag felhasználásra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/>
        <w:t>A hőátbocsátási tényező követelményértékei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8"/>
        <w:gridCol w:w="1680"/>
      </w:tblGrid>
      <w:tr>
        <w:trPr>
          <w:trHeight w:val="1608" w:hRule="atLeast"/>
          <w:cantSplit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ülethatároló szerkez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őátbocsátási</w:t>
            </w:r>
          </w:p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nyező követelményértéke</w:t>
            </w:r>
          </w:p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</w:t>
            </w:r>
            <w:r>
              <w:rPr>
                <w:sz w:val="22"/>
                <w:szCs w:val="22"/>
              </w:rPr>
              <w:t>W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K</w:t>
            </w:r>
            <w:r>
              <w:rPr>
                <w:rFonts w:eastAsia="Symbol" w:cs="Symbol" w:ascii="Symbol" w:hAnsi="Symbol"/>
                <w:sz w:val="22"/>
                <w:szCs w:val="22"/>
              </w:rPr>
              <w:t>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 f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postet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lásfödé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tött tetőteret határoló szerkezete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 zárófödém árkád felet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 zárófödém fűtetlen pince felet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  <w:tr>
        <w:trPr>
          <w:trHeight w:val="344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/>
            </w:pPr>
            <w:r>
              <w:rPr>
                <w:sz w:val="22"/>
                <w:szCs w:val="22"/>
              </w:rPr>
              <w:t>Homlokzati üvegezett nyílászáró (fa vagy PVC keretszerkezettel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357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lokzati üvegezett nyílászáró (fém keretszerkezettel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324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lokzati üvegezett nyílászáró, ha névleges felülete kisebb, mint 0,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Homlokzati üvegf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felülvilágít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0  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sík abla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/>
            </w:pPr>
            <w:r>
              <w:rPr>
                <w:sz w:val="22"/>
                <w:szCs w:val="22"/>
              </w:rPr>
              <w:t>Homlokzati üvegezetlen kap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00 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lokzati, vagy fűtött és fűtetlen terek közötti ajt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0 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űtött és fűtetlen terek közötti f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0  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mszédos fűtött épületek közötti f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0 </w:t>
            </w:r>
          </w:p>
        </w:tc>
      </w:tr>
      <w:tr>
        <w:trPr>
          <w:trHeight w:val="340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ajjal érintkező fal  0 és -1 m közöt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643" w:hRule="exact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18" w:space="4" w:color="FF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ajon fekvő padló a kerület mentén 1,5 m széles sávban (a lábazaton elhelyezett azonos ellenállású hőszigeteléssel helyettesíthető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18" w:space="4" w:color="FF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követelményérték határolószerkezetek esetében „rétegtervi hőátbocsátási tényező”, amin az adott épülethatároló szerkezet </w:t>
      </w:r>
      <w:r>
        <w:rPr>
          <w:i/>
          <w:iCs/>
        </w:rPr>
        <w:t>átlagos</w:t>
      </w:r>
      <w:r>
        <w:rPr/>
        <w:t xml:space="preserve"> hőátbocsátási tényezője értendő: ha tehát a szerkezet, vagy annak egy része több anyagból összetett (pl. váz- vagy rögzítőelemekkel megszakított hőszigetelés, pontszerű hőhidak, stb), akkor ezek hatását is tartalmazza.</w:t>
      </w:r>
    </w:p>
    <w:p>
      <w:pPr>
        <w:pStyle w:val="Szvegtrzs2"/>
        <w:rPr/>
      </w:pPr>
      <w:r>
        <w:rPr/>
        <w:t>A nyílászáró szerkezetek esetében a keretszerkezet, üvegezés, üvegezés távtartói stb. hatását is tartalmazó hőátbocsátási tényezőt kell figyelembe venni.</w:t>
      </w:r>
    </w:p>
    <w:p>
      <w:pPr>
        <w:pStyle w:val="Normal"/>
        <w:widowControl w:val="false"/>
        <w:autoSpaceDE w:val="false"/>
        <w:jc w:val="both"/>
        <w:rPr/>
      </w:pPr>
      <w:r>
        <w:rPr/>
        <w:t>Az ablakok és erkélyajtók légáteresztése az MSZ EN 12207:2001 szabvány szerinti 4. osztályba essen,</w:t>
      </w:r>
      <w:r>
        <w:rPr>
          <w:color w:val="339966"/>
        </w:rPr>
        <w:t xml:space="preserve"> </w:t>
      </w:r>
      <w:r>
        <w:rPr/>
        <w:t>azonban legfeljebb 4 emelet magasságig, illetve középen felnyíló szerkezetek esetében a 3. osztály is megengedett.</w:t>
      </w:r>
    </w:p>
    <w:p>
      <w:pPr>
        <w:pStyle w:val="TextBody"/>
        <w:spacing w:before="240" w:after="0"/>
        <w:rPr/>
      </w:pPr>
      <w:r>
        <w:rPr/>
        <w:t>A fentiekben ismertetett hőátbocsátási tényezőkre vonatkozó előírásokat nem kielégítő pályázatok nem támogathatók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tervezett energia-megtakarítás mértékére vonatkozó számítást az épületek energetikai jellemzőinek meghatározásáról szóló</w:t>
      </w:r>
      <w:r>
        <w:rPr>
          <w:b/>
          <w:bCs/>
          <w:i/>
          <w:iCs/>
        </w:rPr>
        <w:t xml:space="preserve"> </w:t>
      </w:r>
      <w:r>
        <w:rPr/>
        <w:t>7/2006. (V. 24.) TNM rendelet 2. melléklete szerint kell elkészíteni. A számításnál a rendelet fűtés primer energia igényére és a melegvízellátás primer energia igényére vonatkozó VI. és VII. pontokat kell figyelembe venni.</w:t>
      </w:r>
    </w:p>
    <w:p>
      <w:pPr>
        <w:pStyle w:val="Normal"/>
        <w:jc w:val="both"/>
        <w:rPr/>
      </w:pPr>
      <w:r>
        <w:rPr/>
      </w:r>
    </w:p>
    <w:p>
      <w:pPr>
        <w:pStyle w:val="1a"/>
        <w:ind w:left="0" w:hanging="0"/>
        <w:rPr>
          <w:szCs w:val="24"/>
        </w:rPr>
      </w:pPr>
      <w:r>
        <w:rPr>
          <w:szCs w:val="24"/>
        </w:rPr>
        <w:t>A számításoknak igazolniuk kell a pályázott munkákkal tervezett összes és fajlagos energia-megtakarítást. A mellékelendő számításokon rögzíteni kell a készítő nevét, végzettségét, lakcímét, vagy munkahelye nevét és annak címét, telefonszámát. A számítások csak akkor fogadhatók el, ha azt a készítő aláírta és megfelelő szakmai jogosultsággal rendelkezi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>LFP-2008-LA-2</w:t>
      <w:tab/>
      <w:t>MŰSZAKI ELVÁRÁSOK</w:t>
      <w:tab/>
      <w:t>10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1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jc w:val="both"/>
    </w:pPr>
    <w:rPr>
      <w:rFonts w:eastAsia="MS Mincho;ＭＳ 明朝"/>
      <w:lang w:eastAsia="ja-JP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6:00Z</dcterms:created>
  <dc:creator>BolobasT</dc:creator>
  <dc:description/>
  <dc:language>en-US</dc:language>
  <cp:lastModifiedBy>kozlovszky.zsuzsanna</cp:lastModifiedBy>
  <cp:lastPrinted>2008-01-24T15:17:00Z</cp:lastPrinted>
  <dcterms:modified xsi:type="dcterms:W3CDTF">2008-01-25T09:18:00Z</dcterms:modified>
  <cp:revision>5</cp:revision>
  <dc:subject/>
  <dc:title>A támogatással megvalósuló beruházásokkal szembeni műszaki elvárások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6785300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2124044524</vt:r8>
  </property>
</Properties>
</file>