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6" w:hanging="576"/>
        <w:jc w:val="center"/>
        <w:rPr/>
      </w:pPr>
      <w:r>
        <w:rPr/>
        <w:t xml:space="preserve">(A) </w:t>
        <w:tab/>
        <w:t>A határozat kötelező tartalma, ha az Önkormányzat támogató</w:t>
      </w:r>
    </w:p>
    <w:p>
      <w:pPr>
        <w:pStyle w:val="1a"/>
        <w:spacing w:before="240" w:after="0"/>
        <w:ind w:left="576" w:hanging="0"/>
        <w:rPr/>
      </w:pPr>
      <w:r>
        <w:rPr/>
        <w:t>A közgyűlés, illetve képviselő-testület – vagy az általa erre feljogosított szervezet, bizottság – a pályázattal érintett lakóépület energiatakarékos felújításának támogatásáról szóló határozatának az alábbi kötelező adatokat kell tartalmaznia:</w:t>
      </w:r>
    </w:p>
    <w:p>
      <w:pPr>
        <w:pStyle w:val="1aa"/>
        <w:numPr>
          <w:ilvl w:val="0"/>
          <w:numId w:val="2"/>
        </w:numPr>
        <w:rPr/>
      </w:pPr>
      <w:r>
        <w:rPr/>
        <w:t>A pályázat megvalósítási helye szerinti épület/épületrész pontos természetbeni címét.</w:t>
      </w:r>
    </w:p>
    <w:p>
      <w:pPr>
        <w:pStyle w:val="1aa"/>
        <w:numPr>
          <w:ilvl w:val="0"/>
          <w:numId w:val="2"/>
        </w:numPr>
        <w:rPr/>
      </w:pPr>
      <w:r>
        <w:rPr/>
        <w:t>A pályázat megvalósítási helye szerinti épület/épületrész helyrajzi számát.</w:t>
      </w:r>
    </w:p>
    <w:p>
      <w:pPr>
        <w:pStyle w:val="1aa"/>
        <w:numPr>
          <w:ilvl w:val="0"/>
          <w:numId w:val="2"/>
        </w:numPr>
        <w:rPr/>
      </w:pPr>
      <w:r>
        <w:rPr/>
        <w:t>A tervezett felújítás teljes felújítási költsé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 tervezett felújításnak a támogatás szempontjából elismerhető bekerülési költsé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önkormányzati támogatás formáját (vissza nem térítendő: egyösszegű, vagy részletfizetés, vagy visszatérítendő kamatos, vagy kamatmentes hitel).</w:t>
      </w:r>
    </w:p>
    <w:p>
      <w:pPr>
        <w:pStyle w:val="1aa"/>
        <w:numPr>
          <w:ilvl w:val="0"/>
          <w:numId w:val="2"/>
        </w:numPr>
        <w:rPr/>
      </w:pPr>
      <w:r>
        <w:rPr/>
        <w:t>Az önkormányzati támogatás számszerű összegét és forrásait (saját forrás, hitel, egyéb)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önkormányzati támogatás feltételeit, és az önkormányzati közreműködés módját és eszközeit.</w:t>
      </w:r>
    </w:p>
    <w:p>
      <w:pPr>
        <w:pStyle w:val="1aa"/>
        <w:numPr>
          <w:ilvl w:val="0"/>
          <w:numId w:val="2"/>
        </w:numPr>
        <w:rPr/>
      </w:pPr>
      <w:r>
        <w:rPr/>
        <w:t>A lakások tulajdonosai által vállalt saját erő össze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állami támogatás össze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önkormányzat kötelezettségvállalását arra vonatkozóan, hogy az állami támogatás elnyerése esetén az önkormányzati támogatás összegét a költségvetésében elkülöníti.</w:t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ind w:left="576" w:hanging="576"/>
        <w:jc w:val="center"/>
        <w:rPr/>
      </w:pPr>
      <w:r>
        <w:rPr/>
        <w:t xml:space="preserve">(B) </w:t>
        <w:tab/>
        <w:t>A határozat kötelező tartalma, ha az Önkormányzat Kedvezményezett</w:t>
      </w:r>
    </w:p>
    <w:p>
      <w:pPr>
        <w:pStyle w:val="1a"/>
        <w:spacing w:before="240" w:after="0"/>
        <w:ind w:left="576" w:hanging="0"/>
        <w:rPr/>
      </w:pPr>
      <w:r>
        <w:rPr/>
        <w:t>A közgyűlés, illetve képviselő-testület – vagy az általa erre feljogosított szervezet, bizottság – a pályázattal érintett lakóépület energiatakarékos felújításának támogatási igényéről szóló határozatának az alábbi kötelező adatokat kell tartalmaznia:</w:t>
      </w:r>
    </w:p>
    <w:p>
      <w:pPr>
        <w:pStyle w:val="1aa"/>
        <w:numPr>
          <w:ilvl w:val="0"/>
          <w:numId w:val="3"/>
        </w:numPr>
        <w:rPr/>
      </w:pPr>
      <w:r>
        <w:rPr/>
        <w:t>A pályázat megvalósítási helye szerinti épület/épületrész pontos természetbeni címét.</w:t>
      </w:r>
    </w:p>
    <w:p>
      <w:pPr>
        <w:pStyle w:val="1aa"/>
        <w:numPr>
          <w:ilvl w:val="0"/>
          <w:numId w:val="3"/>
        </w:numPr>
        <w:rPr/>
      </w:pPr>
      <w:r>
        <w:rPr/>
        <w:t>A pályázat megvalósítási helye szerinti épület/épületrész helyrajzi számát.</w:t>
      </w:r>
    </w:p>
    <w:p>
      <w:pPr>
        <w:pStyle w:val="1aa"/>
        <w:numPr>
          <w:ilvl w:val="0"/>
          <w:numId w:val="3"/>
        </w:numPr>
        <w:rPr/>
      </w:pPr>
      <w:r>
        <w:rPr/>
        <w:t>A tervezett felújítás teljes felújítási költségét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 tervezett felújításnak a támogatás szempontjából elismerhető bekerülési költségét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z önkormányzati saját erő számszerű összegét és forrásait (saját forrás, hitel, egyéb)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 kért állami támogatás összegét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z önkormányzat kötelezettségvállalását arra vonatkozóan, hogy az állami támogatás elnyerése esetén az önkormányzati saját forrás összegét a költségvetésében elkülönít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29" w:right="1440" w:gutter="0" w:header="864" w:top="1620" w:footer="864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z önkormányzat határozatának kötelező tartalm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</w:rPr>
      <w:t>LFP-2008-LA-2</w:t>
      <w:tab/>
      <w:t>6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6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6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7:00Z</dcterms:created>
  <dc:creator>Sandor</dc:creator>
  <dc:description/>
  <dc:language>en-US</dc:language>
  <cp:lastModifiedBy>kozlovszky.zsuzsanna</cp:lastModifiedBy>
  <dcterms:modified xsi:type="dcterms:W3CDTF">2008-01-24T08:4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765860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1634261014</vt:r8>
  </property>
</Properties>
</file>