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0"/>
        <w:jc w:val="center"/>
        <w:rPr/>
      </w:pPr>
      <w:r>
        <w:rPr>
          <w:b/>
          <w:bCs/>
          <w:color w:val="000000"/>
          <w:sz w:val="22"/>
          <w:szCs w:val="22"/>
        </w:rPr>
        <w:t>Közbeszerzési útmutató Kedvezményezettek részére</w:t>
      </w:r>
    </w:p>
    <w:p>
      <w:pPr>
        <w:pStyle w:val="Heade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Közbeszerzési kötelezettség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A támogatás megítélése esetén a Projekt megvalósításába bevonandó kivitelezőt, szállítót, tanácsadót, szolgáltatót, azaz a Vállalkozót vagy Megbízottat versenyeztetéssel kell kiválasztani. Ez azt jelenti, hogy bizonyos esetekben a közbeszerzésekről szóló 2003. évi CXXIX. Törvény szabályai szerint kell a Vállalkozókat, Megbízottat kiválasztani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A projekt megvalósítása során a Kedvezményezettek különös figyelmet fordítsanak a beszerzések során – akár közbeszerzési eljárásra, egyszerű eljárásra vagy egyéb módszerrel megvalósuló beszerzésre kerül sor – a közpénzek ésszerű felhasználására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a verseny tisztaságára, esélyegyenlőségre, nyilvánosságra, és egyenlő elbánás elvekre!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A Projekt végrehajtása során a közbeszerzésekről szóló 2003. évi CXXIX. törvény hatálya alá tartozó beszerzések esetén a Kedvezményezett felelőssége betartani a közbeszerzési törvény előírásait.</w:t>
      </w:r>
    </w:p>
    <w:p>
      <w:pPr>
        <w:pStyle w:val="Normal"/>
        <w:autoSpaceDE w:val="false"/>
        <w:spacing w:before="240" w:after="0"/>
        <w:jc w:val="both"/>
        <w:rPr/>
      </w:pPr>
      <w:r>
        <w:rPr>
          <w:b/>
          <w:bCs/>
          <w:i/>
          <w:color w:val="000000"/>
          <w:sz w:val="22"/>
          <w:szCs w:val="22"/>
        </w:rPr>
        <w:t>A Kedvezményezett a közbeszerzési törvény hatálya alá tartozik különösen az alábbi esetekben: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Alanyi szempontból a Kbt. 22.§-a alapján kell megvizsgálni, a Kedvezményezett közbeszerzés köteles-e. Amennyiben a Kedvezményezett támogatás felhasználása miatt kerül a Kbt. hatálya alá, különös figyelemmel vizsgálják meg a Kbt. 22.§ (2) bekezdését közösségi értékhatárt elérő beszerzés esetén; a Kbt. 241.§ (b) pontját nemzeti értékhatár elérése esetén, valamint a Kbt. 293.§-át. Alapvetően nem közbeszerzés köteles intézmények – például gazdasági társaságok - is a Kbt. hatálya alá kerülhetnek, </w:t>
      </w:r>
      <w:r>
        <w:rPr>
          <w:b/>
          <w:color w:val="000000"/>
          <w:sz w:val="22"/>
          <w:szCs w:val="22"/>
          <w:u w:val="single"/>
        </w:rPr>
        <w:t xml:space="preserve">ha a költségvetési forrásból és az Európai Unióból származó forrásból többségi részben közvetlenül támogatást kapnak, </w:t>
      </w:r>
      <w:r>
        <w:rPr>
          <w:color w:val="000000"/>
          <w:sz w:val="22"/>
          <w:szCs w:val="22"/>
        </w:rPr>
        <w:t>vagy az Európai Unióból származó forrásból többségi részben közvetlenül támogatják a beszerzést, projektet. (Azaz, ha a költségvetési forrásból kapott támogatások aránya a teljes költséghez viszonyítva meghaladja az50%-ot, akkor a beruházás közbeszerzés-köteles.) Ha a kedvezményezett egyébként is a Kbt. hatálya alá tartozik, támogatásból finanszírozott beszerzése esetén ekkor is figyelembe kell vennie az ilyen közbeszerzésekre vonatkozó, általánostól eltérő szabályokat.</w:t>
      </w:r>
    </w:p>
    <w:p>
      <w:pPr>
        <w:pStyle w:val="Normal"/>
        <w:autoSpaceDE w:val="false"/>
        <w:spacing w:before="240" w:after="0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Közbeszerzési értékhatárok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A kiírás évében érvényes közösségi értékhatárokat a Kbt. tartalmazza, míg a nemzeti értékhatárokat és egyszerű eljárás értékhatárait a költségvetési törvény állapítja meg.</w:t>
      </w:r>
    </w:p>
    <w:p>
      <w:pPr>
        <w:pStyle w:val="Normal"/>
        <w:autoSpaceDE w:val="false"/>
        <w:spacing w:before="240" w:after="0"/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Becsült érték meghatározása, egybeszámítási szabályok, összeférhetetlenség kérdése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A közbeszerzési kötelezettség megállapítása során a beszerzés becsült értékét is meg kell vizsgálni, figyelembe véve a Kedvezményezett egyéb beszerzéseit, azaz a Kbt. 35.§ - 40.§-ainak figyelembevételével részletes vizsgálat szükséges. A közbeszerzés becsült értékének meghatározása során segítséget nyújthat a pályázatban szereplő költségkalkuláció, költségterv. Az itt szereplő költségek a közbeszerzés becsült értékének tekinthetőek, amennyiben a pályázat készítése és a közbeszerzés megindítása között nem telt el jelentős idő, azaz a költségek reálisnak tekinthetőek.</w:t>
      </w:r>
    </w:p>
    <w:p>
      <w:pPr>
        <w:pStyle w:val="Normal"/>
        <w:autoSpaceDE w:val="false"/>
        <w:spacing w:before="240" w:after="0"/>
        <w:jc w:val="both"/>
        <w:rPr/>
      </w:pPr>
      <w:r>
        <w:rPr>
          <w:b/>
          <w:color w:val="000000"/>
          <w:sz w:val="22"/>
          <w:szCs w:val="22"/>
        </w:rPr>
        <w:t>Felhívjuk a Kedvezményezettek figyelmét a közbeszerzési törvény 10.§-a szerinti összeférhetetlenségi szabályokra.</w:t>
      </w:r>
      <w:r>
        <w:rPr>
          <w:color w:val="000000"/>
          <w:sz w:val="22"/>
          <w:szCs w:val="22"/>
        </w:rPr>
        <w:t xml:space="preserve"> Külön kiemeljük, hogy közbeszerzési törvény értelmében nem minősül a közbeszerzési eljárás előkészítésébe bevont személynek (szervezetnek) az olyan személy (szervezet), akitől, illetőleg amelytől az ajánlatkérő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color w:val="000000"/>
          <w:sz w:val="22"/>
          <w:szCs w:val="22"/>
        </w:rPr>
        <w:t>az adott közbeszerzéssel kapcsolatos, a közbeszerzés becsült értékének felmérése érdekében a közbeszerzés megkezdése időpontjának megjelölése nélkül, kizárólag a felmérés érdekében szükséges adatokat közölve kért tájékoztatást, vagy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Cs/>
          <w:color w:val="000000"/>
          <w:sz w:val="22"/>
          <w:szCs w:val="22"/>
        </w:rPr>
        <w:t>a támogatásra irányuló igény (pályázat) benyújtásához szükséges árajánlatot kapott, feltéve, hogy az ajánlatkérő nem közölt vele a közbeszerzési eljárás során az összes ajánlattevő részére rendelkezésre bocsátott adatok körét meghaladó információt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2"/>
          <w:szCs w:val="22"/>
          <w:u w:val="single"/>
        </w:rPr>
        <w:t>Azaz, a pályázat készítése során a költségvetés elkészítéséhez szükséges árajánlatot úgy érdemes beszerezni, hogy az árajánlatot adó szervezet a későbbi közbeszerzési eljárásban ne váljon összeférhetetlenné!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Mikor érdemes és mikor kötelező hivatalos közbeszerzési tanácsadót bevonni?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Amennyiben a Kedvezményezett nem tudja biztosan megállapítani, köteles-e közbeszerzési eljárást lefolytatnia a projekt megvalósítása során, illetőleg a közbeszerzési eljárás lefolytatásához nem rendelkezik megfelelő szakértelemmel, javasoljuk hivatalos közbeszerzési tanácsadó bevonását. A hivatalos közbeszerzési tanácsadók névjegyzéke megtalálható a </w:t>
      </w:r>
      <w:hyperlink r:id="rId2">
        <w:r>
          <w:rPr>
            <w:rStyle w:val="InternetLink"/>
            <w:sz w:val="22"/>
            <w:szCs w:val="22"/>
          </w:rPr>
          <w:t>www.kozbeszerzes.hu</w:t>
        </w:r>
      </w:hyperlink>
      <w:r>
        <w:rPr>
          <w:color w:val="000000"/>
          <w:sz w:val="22"/>
          <w:szCs w:val="22"/>
        </w:rPr>
        <w:t xml:space="preserve"> web oldalon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Hivatalos közbeszerzési tanácsadó bevonása az eljárás előkészítésébe egyébként közösségi értékhatár elérése esetén kötelező, EU támogatás felhasználása esetén pedig a Kbt. 9.§-a független hivatalos közbeszerzési tanácsadó bevonását írja elő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A hivatalos közbeszerzési tanácsadó tevékenységéért járó ellenszolgáltatás a támogatás elszámolható költségei körébe tartozik. A független hivatalos közbeszerzési tanácsadó a tevékenysége körében okozott kár megtérítéséért a Ptk. szabályai szerint felel.</w:t>
      </w:r>
    </w:p>
    <w:p>
      <w:pPr>
        <w:pStyle w:val="Normal"/>
        <w:autoSpaceDE w:val="false"/>
        <w:spacing w:before="240" w:after="0"/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Milyen szankciókkal járhat a közbeszerzési szabályok megsértése?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u w:val="single"/>
        </w:rPr>
        <w:t>Amennyiben a Kedvezményezett közbeszerzési kötelezettség fennállása ellenére közbeszerzési eljárás lefolytatása nélkül köt a Vállalkozóval szerződést, szabálytalanságot követ el, ami a támogatás visszavonását eredményezheti. A közbeszerzési eljárás nem szabályos, a közbeszerzési törvényt vagy végrehajtási rendeleteit sértő lefolytatása szintén megalapozhatja a támogatás egy részének vagy egészének visszavonását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A projekt megvalósítása során számos szervezet ellenőrizheti a támogatás szabályos felhasználását, ami magába foglalja a közbeszerzési eljárások vizsgálatát is. </w:t>
      </w:r>
    </w:p>
    <w:p>
      <w:pPr>
        <w:pStyle w:val="Normal"/>
        <w:autoSpaceDE w:val="false"/>
        <w:spacing w:before="240" w:after="0"/>
        <w:jc w:val="both"/>
        <w:rPr/>
      </w:pPr>
      <w:r>
        <w:rPr>
          <w:b/>
          <w:bCs/>
          <w:i/>
          <w:color w:val="000000"/>
          <w:sz w:val="22"/>
          <w:szCs w:val="22"/>
        </w:rPr>
        <w:t>Milyen különleges szabályok vonatkoznak a támogatás felhasználásával megvalósuló beszerzésekre, mire érdemes figyelni?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A Projekt előkészítése – azaz a pályázat készítése szakaszában – során a projekt ütemtervének tervezésekor érdemes a közbeszerzés időigényét figyelembe venni, ami eljárás fajtájától függően 4 hónap is lehet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Érdemes továbbá a közbeszerzés költségeit is a projekt költségvetésébe betervezni. (Tájékoztatásul: a közbeszerzés során eljárás típusától függően számolni kell a hirdetmények díjával, továbbá a közbeszerzési tanácsadó díjával is.)</w:t>
      </w:r>
    </w:p>
    <w:p>
      <w:pPr>
        <w:pStyle w:val="Normal"/>
        <w:autoSpaceDE w:val="false"/>
        <w:spacing w:before="240" w:after="0"/>
        <w:jc w:val="both"/>
        <w:rPr/>
      </w:pPr>
      <w:r>
        <w:rPr>
          <w:b/>
          <w:color w:val="000000"/>
          <w:sz w:val="22"/>
          <w:szCs w:val="22"/>
        </w:rPr>
        <w:t>Fontos, hogy a közbeszerzési dokumentáció műszaki leírása és a Pályázatban szereplő projekt műszaki tartalma összhangban legyen egymással, hiszen a támogatás csak a pályázatban, illetőleg a későbbi Támogatási Szerződésben meghatározott célra használható fel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A közbeszerzési eljárást a támogatás megítélése előtt is meg lehet kezdeni, illetve le lehet folytatni. A közbeszerzés előkészítésére kiemelt hangsúlyt kell fektetni, hiszen a közbeszerzési eljárás eredményeképpen megkötött szerződés csak szűk körben, a Kbt-ben meghatározott esetekben módosítható! A Kbt. 48.§-a szerint a közbeszerzési eljárás megkezdhető, azaz az ajánlati felhívás közzétehető, ha az Ajánlatkérő (Kedvezményezett) támogatás megszerzésére irányuló pályázatot nyújtott be, vagy fog benyújtani, azonban erre utalni kell az ajánlati felhívásban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2"/>
          <w:szCs w:val="22"/>
          <w:u w:val="single"/>
        </w:rPr>
        <w:t>Közbeszerzési eljárás során főszabály szerint a Kedvezményezett az Ajánlatkérő.</w:t>
      </w:r>
      <w:r>
        <w:rPr>
          <w:color w:val="000000"/>
          <w:sz w:val="22"/>
          <w:szCs w:val="22"/>
        </w:rPr>
        <w:t xml:space="preserve"> Amennyiben a támogatást több szervezet együttesen kapja, esetenként meg kell vizsgálni a közbeszerzési kötelezettséget és az Ajánlatkérő személyét.</w:t>
      </w:r>
    </w:p>
    <w:p>
      <w:pPr>
        <w:pStyle w:val="Normal"/>
        <w:autoSpaceDE w:val="false"/>
        <w:spacing w:before="240" w:after="0"/>
        <w:jc w:val="both"/>
        <w:rPr/>
      </w:pPr>
      <w:r>
        <w:rPr>
          <w:b/>
          <w:color w:val="000000"/>
          <w:sz w:val="22"/>
          <w:szCs w:val="22"/>
          <w:u w:val="single"/>
        </w:rPr>
        <w:t>Felhívjuk a figyelmet, hogy jelen útmutató ismerete nem pótolja a közbeszerzési kötelezettség megállapításához szükséges Kbt. rendelkezések alapos tanulmányozását! A közbeszerzési kötelezettség megállapításához minden esetben a hatályos közbeszerzési törvényt kell alkalmazni.</w:t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20" w:top="1289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741" w:leader="none"/>
        <w:tab w:val="center" w:pos="4161" w:leader="none"/>
        <w:tab w:val="center" w:pos="4536" w:leader="none"/>
        <w:tab w:val="center" w:pos="8640" w:leader="none"/>
        <w:tab w:val="right" w:pos="9360" w:leader="none"/>
      </w:tabs>
      <w:rPr/>
    </w:pPr>
    <w:r>
      <w:rPr>
        <w:b/>
        <w:bCs/>
        <w:sz w:val="22"/>
        <w:szCs w:val="22"/>
      </w:rPr>
      <w:t>LFP-2008-LA-2</w:t>
      <w:tab/>
    </w:r>
    <w:r>
      <w:rPr>
        <w:b/>
        <w:bCs/>
        <w:color w:val="000000"/>
        <w:sz w:val="22"/>
        <w:szCs w:val="22"/>
      </w:rPr>
      <w:t>Közbeszerzési útmutató</w:t>
    </w:r>
    <w:r>
      <w:rPr>
        <w:b/>
        <w:bCs/>
        <w:sz w:val="22"/>
        <w:szCs w:val="22"/>
      </w:rPr>
      <w:tab/>
      <w:t>8. számú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zbeszerzes.h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8:47:00Z</dcterms:created>
  <dc:creator>BolobasT</dc:creator>
  <dc:description/>
  <dc:language>en-US</dc:language>
  <cp:lastModifiedBy>kozlovszky.zsuzsanna</cp:lastModifiedBy>
  <dcterms:modified xsi:type="dcterms:W3CDTF">2008-01-24T08:47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21554691</vt:r8>
  </property>
  <property fmtid="{D5CDD505-2E9C-101B-9397-08002B2CF9AE}" pid="3" name="_AuthorEmail">
    <vt:lpwstr>hertelendy.krisztina@otm.gov.hu</vt:lpwstr>
  </property>
  <property fmtid="{D5CDD505-2E9C-101B-9397-08002B2CF9AE}" pid="4" name="_AuthorEmailDisplayName">
    <vt:lpwstr>Hertelendy Krisztina</vt:lpwstr>
  </property>
  <property fmtid="{D5CDD505-2E9C-101B-9397-08002B2CF9AE}" pid="5" name="_EmailSubject">
    <vt:lpwstr>"panel pályázat" honlapra történő feltöltése</vt:lpwstr>
  </property>
  <property fmtid="{D5CDD505-2E9C-101B-9397-08002B2CF9AE}" pid="6" name="_PreviousAdHocReviewCycleID">
    <vt:r8>1282918259</vt:r8>
  </property>
</Properties>
</file>