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nergiatakarékos felújítási koncepcióterv javasolt tartalma</w:t>
      </w:r>
    </w:p>
    <w:p>
      <w:pPr>
        <w:pStyle w:val="Normal"/>
        <w:spacing w:before="240" w:after="0"/>
        <w:jc w:val="both"/>
        <w:rPr/>
      </w:pPr>
      <w:r>
        <w:rPr>
          <w:sz w:val="22"/>
          <w:szCs w:val="22"/>
        </w:rPr>
        <w:t>A koncepcióterv készítésének lényege az, hogy a pályázandó munkálatok kiválasztása a pályázat céljával összhangban, az energia-megtakarításra irányuljon, ne a már leromlott állapotú, karbantartást igénylő szerkezetekre. Megfelelő szakértelemmel, valós adatokkal készített koncepcióterv megmutatja az épület tulajdonosainak az épületük energetikai állapotát, tervezhetővé teszi az elvégzendő munkákat, akár több évre előre.</w:t>
      </w:r>
    </w:p>
    <w:p>
      <w:pPr>
        <w:pStyle w:val="Normal"/>
        <w:spacing w:before="240" w:after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z épület energetikai felújítási lehetőségének koncepcióterve előnyei:</w:t>
      </w:r>
    </w:p>
    <w:p>
      <w:pPr>
        <w:pStyle w:val="Normal"/>
        <w:numPr>
          <w:ilvl w:val="0"/>
          <w:numId w:val="3"/>
        </w:numPr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minden energia-megtakarítási lehetőséget feltár;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a lehetőségek megvalósításának sorrendjét megalapozza, meghatározza;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megállapítható, hogy mely tartalmú felújítás mekkora energia-megtakarítást eredményez;</w:t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>
          <w:sz w:val="22"/>
          <w:szCs w:val="22"/>
        </w:rPr>
        <w:t>a helyesen megállapított műszaki sorrend a leggazdaságosabb felújítási ütemezést teszi lehetővé (pl: nyílászárók cseréjét a homlokzat-hőszigetelés előtt javasolt elvégezni);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a leggazdaságosabb ütemezés alapján hasznosul az állami támogatás a leghatékonyabban;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a leghatékonyabb hasznosulás növeli legnagyobb mértékben az állampolgárok elégedettségét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a lehetőségek feltárására alapuló műszaki sorrend átláthatóvá teszi a lakosság számára a folyamatot, ami növeli a lakosság bizalmát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A koncepciónak tartalmaznia kell a meglévő energetikai állapot felmérését, azaz épület jelenlegi energetikai állapotának a 7/2006 TNM rendelet alapján számított, és az energia számlák alapján meghatározott jelenlegi energia fogyasztás bemutatását. A számított értékek egyértelműen megmutatják, melyek azok a területek, ahol beavatkozás szükséges, ennek alapján a koncepció készítője ismertetheti az energiahatékonysági javításhoz szükséges intézkedések műszaki tartalmát, felújítási ütemtervet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z ütemezés javasolt szempontjai:</w:t>
      </w:r>
    </w:p>
    <w:p>
      <w:pPr>
        <w:pStyle w:val="Normal"/>
        <w:spacing w:before="240" w:after="0"/>
        <w:jc w:val="both"/>
        <w:rPr/>
      </w:pPr>
      <w:r>
        <w:rPr>
          <w:sz w:val="22"/>
          <w:szCs w:val="22"/>
        </w:rPr>
        <w:t>I. ütemben a gépészeti felújítást javasolt elvégezni</w:t>
      </w:r>
    </w:p>
    <w:p>
      <w:pPr>
        <w:pStyle w:val="Normal"/>
        <w:spacing w:before="240" w:after="0"/>
        <w:ind w:left="1260" w:hanging="720"/>
        <w:rPr>
          <w:sz w:val="22"/>
          <w:szCs w:val="22"/>
        </w:rPr>
      </w:pPr>
      <w:r>
        <w:rPr>
          <w:sz w:val="22"/>
          <w:szCs w:val="22"/>
        </w:rPr>
        <w:t>A gépészeti felújítás lehetőségei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z egycsöves fűtési rendszer kétcsövesé alakítása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adiátorokra termosztatikus szelep beépítése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Lakásonkénti hőmennyiség mérés kiépítése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Használati melegvíz előállításához napelemek elhelyezése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Elektromos áramot termelő napelemek felszerelése, amely által termelt áram eladása csökkenti a lakók terheit, esetleg fedezi a közös terek világítási energia igényét, stb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Közös területek világításának mozgásérzékelős, energiatakarékos izzókkal való biztosítása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zellőző rendszer tisztítása, felújítása. (Segít meggátolni a később beépítendő, új nyílászárók esetén gyakran kialakuló lakáspenészesedést.)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540"/>
        <w:rPr>
          <w:sz w:val="22"/>
          <w:szCs w:val="22"/>
        </w:rPr>
      </w:pPr>
      <w:r>
        <w:rPr>
          <w:sz w:val="22"/>
          <w:szCs w:val="22"/>
        </w:rPr>
        <w:t>II. és a többi ütem</w:t>
      </w:r>
    </w:p>
    <w:p>
      <w:pPr>
        <w:pStyle w:val="Normal"/>
        <w:spacing w:before="240" w:after="0"/>
        <w:ind w:left="540" w:hanging="0"/>
        <w:rPr>
          <w:sz w:val="22"/>
          <w:szCs w:val="22"/>
        </w:rPr>
      </w:pPr>
      <w:r>
        <w:rPr>
          <w:sz w:val="22"/>
          <w:szCs w:val="22"/>
        </w:rPr>
        <w:t>Az épület hőháztartását javító intézkedések sorrendjét az épület tájolása és kubatúrája alapján célszerű ütemezni, így az alábbi lehetőségek nem jelentenek sorrendiséget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before="240" w:after="0"/>
        <w:ind w:left="1260" w:hanging="360"/>
        <w:rPr>
          <w:sz w:val="22"/>
          <w:szCs w:val="22"/>
        </w:rPr>
      </w:pPr>
      <w:r>
        <w:rPr>
          <w:sz w:val="22"/>
          <w:szCs w:val="22"/>
        </w:rPr>
        <w:t>Északi végfal(ak) hőszigetelése, ha van nyílászáró, akkor nyílászáró javítással, vagy cserével együt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1260" w:hanging="360"/>
        <w:rPr>
          <w:sz w:val="22"/>
          <w:szCs w:val="22"/>
        </w:rPr>
      </w:pPr>
      <w:r>
        <w:rPr>
          <w:sz w:val="22"/>
          <w:szCs w:val="22"/>
        </w:rPr>
        <w:t xml:space="preserve">Minden homlokzat hőszigetelés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1260" w:hanging="360"/>
        <w:rPr>
          <w:sz w:val="22"/>
          <w:szCs w:val="22"/>
        </w:rPr>
      </w:pPr>
      <w:r>
        <w:rPr>
          <w:sz w:val="22"/>
          <w:szCs w:val="22"/>
        </w:rPr>
        <w:t>nyílászárók javítása, vagy cseréje, és a nyugati és déli oldalon az árnyékolás kiképzés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1260" w:hanging="360"/>
        <w:rPr>
          <w:sz w:val="22"/>
          <w:szCs w:val="22"/>
        </w:rPr>
      </w:pPr>
      <w:r>
        <w:rPr>
          <w:sz w:val="22"/>
          <w:szCs w:val="22"/>
        </w:rPr>
        <w:t>Alsó hűlő felület hőszigetelés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sz w:val="22"/>
          <w:szCs w:val="22"/>
        </w:rPr>
        <w:t>Tető hőszigetelése</w:t>
      </w:r>
    </w:p>
    <w:p>
      <w:pPr>
        <w:pStyle w:val="Normal"/>
        <w:spacing w:before="120" w:after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Természetesen nem kötelező valamennyi, a 7/2006. (V. 24.) TNM rendelet által meghatározott követelményeknek nem megfelelő szerkezetet felújítani, de a koncepciót készítő szakember javaslata alapján a lakóközösség eldöntheti, melyek azok a munkák, amelyeket el akarnak, el tudnak végeztetni. 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A pályázó döntése alapján az elvégezni kívánt munkálatok ismeretében a koncepciónak kell tartalmaznia a felújítás utáni állapotra vonatkozó energetikai számításokat, a várható megtakarítás mértékének kiszámítását, illetve becslését.</w:t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megfelelően elkészített energiatakarékos felújítási koncepcióterv alapja lehet a várhatóan 2009-ben bevezetésre kerülő energiatanúsítvány megszerzésének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Általános információk: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épületek energetikai jellemzőinek meghatározásáról szóló 7/2006. (V. 24.) TNM rendelet előírásai szerint már 2006. szeptember 1-jétől a rendeletben szabályozott számítási módszerrel kell igazolni az épületek tervdokumentációiban az épület energetikai követelményeknek való megfelelőségé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A követelményeknek több szintje van, mindegyiket külön-külön teljesíteni kell!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bCs/>
          <w:sz w:val="22"/>
          <w:szCs w:val="22"/>
          <w:u w:val="single"/>
        </w:rPr>
        <w:t xml:space="preserve">Az egyes épületszerkezetek hőszigetelő képességére vonatkozó követelmények </w:t>
      </w:r>
    </w:p>
    <w:p>
      <w:pPr>
        <w:pStyle w:val="TextBody"/>
        <w:spacing w:before="120" w:after="0"/>
        <w:rPr/>
      </w:pPr>
      <w:r>
        <w:rPr>
          <w:sz w:val="22"/>
          <w:szCs w:val="22"/>
        </w:rPr>
        <w:t xml:space="preserve">A követelmények első szintjét testesíti meg az úgynevezett hőátbocsátási tényező: </w:t>
      </w:r>
      <w:r>
        <w:rPr>
          <w:i/>
          <w:iCs/>
          <w:sz w:val="22"/>
          <w:szCs w:val="22"/>
        </w:rPr>
        <w:t>U</w:t>
      </w:r>
      <w:r>
        <w:rPr>
          <w:sz w:val="22"/>
          <w:szCs w:val="22"/>
        </w:rPr>
        <w:t> [W/(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·K)]. A követelmények az épület különböző határoló- és nyílászáró szerkezeteire külön-külön vonatkoznak. Minél kisebb az </w:t>
      </w:r>
      <w:r>
        <w:rPr>
          <w:i/>
          <w:iCs/>
          <w:sz w:val="22"/>
          <w:szCs w:val="22"/>
        </w:rPr>
        <w:t>U</w:t>
      </w:r>
      <w:r>
        <w:rPr>
          <w:sz w:val="22"/>
          <w:szCs w:val="22"/>
        </w:rPr>
        <w:t xml:space="preserve"> számértéke, annál jobb az adott szerkezet hőszigetelő képessége. Kontroll lehetőség: termék szabványok és megfelelősség igazolás. (</w:t>
      </w:r>
      <w:hyperlink r:id="rId2">
        <w:r>
          <w:rPr>
            <w:rStyle w:val="InternetLink"/>
            <w:sz w:val="22"/>
            <w:szCs w:val="22"/>
          </w:rPr>
          <w:t>www.emi.hu/eminfo/Érvényes</w:t>
        </w:r>
      </w:hyperlink>
      <w:r>
        <w:rPr>
          <w:sz w:val="22"/>
          <w:szCs w:val="22"/>
        </w:rPr>
        <w:t xml:space="preserve"> tanúsítások)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bCs/>
          <w:sz w:val="22"/>
          <w:szCs w:val="22"/>
          <w:u w:val="single"/>
        </w:rPr>
        <w:t xml:space="preserve">Az épület egészének hőszigetelő képességére vonatkozó követelmények </w:t>
      </w:r>
    </w:p>
    <w:p>
      <w:pPr>
        <w:pStyle w:val="TextBody"/>
        <w:spacing w:before="120" w:after="0"/>
        <w:rPr/>
      </w:pPr>
      <w:r>
        <w:rPr>
          <w:sz w:val="22"/>
          <w:szCs w:val="22"/>
        </w:rPr>
        <w:t xml:space="preserve">A követelmények következő szintjét testesíti meg az úgynevezett fajlagos hőveszteség-tényező: </w:t>
      </w:r>
      <w:r>
        <w:rPr>
          <w:i/>
          <w:iCs/>
          <w:sz w:val="22"/>
          <w:szCs w:val="22"/>
        </w:rPr>
        <w:t>q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> [W/(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·K)]. Ennek a követelményszintnek az a célja, hogy az épület ne csak egyes szerkezeti részleteiben, hanem egészében is elfogadható energetikai minőséget biztosítson. Minél kisebb </w:t>
      </w:r>
      <w:r>
        <w:rPr>
          <w:i/>
          <w:iCs/>
          <w:sz w:val="22"/>
          <w:szCs w:val="22"/>
        </w:rPr>
        <w:t>q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 számértéke, annál kisebb a teljes épület hővesztesége (1 fűtött légköbméterre vonatkoztatva). A hőveszteség nem haladhatja meg a követelményértéket. Kontroll lehetőség: szakmai jogosultsággal rendelkező szakember által a rendeletnek megfelelően elkészített számítás, majd a használati tapasztalata, energia számla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  <w:u w:val="single"/>
        </w:rPr>
        <w:t>Az épület egészének energiafogyasztására vonatkozó követelmények</w:t>
      </w:r>
    </w:p>
    <w:p>
      <w:pPr>
        <w:pStyle w:val="TextBody"/>
        <w:spacing w:before="120" w:after="0"/>
        <w:rPr/>
      </w:pPr>
      <w:r>
        <w:rPr>
          <w:sz w:val="22"/>
          <w:szCs w:val="22"/>
        </w:rPr>
        <w:t xml:space="preserve">A követelmények legmagasabb szintje az úgynevezett összesített energetikai jellemző: </w:t>
      </w:r>
      <w:r>
        <w:rPr>
          <w:i/>
          <w:iCs/>
          <w:sz w:val="22"/>
          <w:szCs w:val="22"/>
        </w:rPr>
        <w:t>E</w:t>
      </w:r>
      <w:r>
        <w:rPr>
          <w:sz w:val="22"/>
          <w:szCs w:val="22"/>
          <w:vertAlign w:val="subscript"/>
        </w:rPr>
        <w:t>P</w:t>
      </w:r>
      <w:r>
        <w:rPr>
          <w:sz w:val="22"/>
          <w:szCs w:val="22"/>
        </w:rPr>
        <w:t> [kWh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 év]. Számértéke megadja az épület teljes éves energiafogyasztását (1 fűtött 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-re vonatkoztatva primerenergiában). Ezen előírás betartása biztosítja az épület teljes energiafogyasztásának csökkentését. Az energiafogyasztás nem haladhatja meg a követelményértéket. </w:t>
      </w:r>
    </w:p>
    <w:p>
      <w:pPr>
        <w:pStyle w:val="TextBody"/>
        <w:spacing w:before="0" w:after="120"/>
        <w:rPr/>
      </w:pPr>
      <w:r>
        <w:rPr>
          <w:sz w:val="22"/>
          <w:szCs w:val="22"/>
        </w:rPr>
        <w:t xml:space="preserve">A teljes energiafogyasztás lakóépületeknél magába foglalja </w:t>
      </w:r>
    </w:p>
    <w:p>
      <w:pPr>
        <w:pStyle w:val="TextBody"/>
        <w:widowControl/>
        <w:numPr>
          <w:ilvl w:val="2"/>
          <w:numId w:val="5"/>
        </w:numPr>
        <w:autoSpaceDE w:val="true"/>
        <w:ind w:left="3600" w:right="0" w:hanging="360"/>
        <w:rPr>
          <w:sz w:val="22"/>
          <w:szCs w:val="22"/>
        </w:rPr>
      </w:pPr>
      <w:r>
        <w:rPr>
          <w:sz w:val="22"/>
          <w:szCs w:val="22"/>
        </w:rPr>
        <w:t xml:space="preserve">a fűtés, </w:t>
      </w:r>
    </w:p>
    <w:p>
      <w:pPr>
        <w:pStyle w:val="TextBody"/>
        <w:widowControl/>
        <w:numPr>
          <w:ilvl w:val="2"/>
          <w:numId w:val="5"/>
        </w:numPr>
        <w:autoSpaceDE w:val="true"/>
        <w:ind w:left="3600" w:right="0" w:hanging="360"/>
        <w:rPr>
          <w:sz w:val="22"/>
          <w:szCs w:val="22"/>
        </w:rPr>
      </w:pPr>
      <w:r>
        <w:rPr>
          <w:sz w:val="22"/>
          <w:szCs w:val="22"/>
        </w:rPr>
        <w:t>a melegvíz előállítás,</w:t>
      </w:r>
    </w:p>
    <w:p>
      <w:pPr>
        <w:pStyle w:val="TextBody"/>
        <w:widowControl/>
        <w:numPr>
          <w:ilvl w:val="2"/>
          <w:numId w:val="5"/>
        </w:numPr>
        <w:autoSpaceDE w:val="true"/>
        <w:ind w:left="3600" w:right="0" w:hanging="360"/>
        <w:rPr>
          <w:sz w:val="22"/>
          <w:szCs w:val="22"/>
        </w:rPr>
      </w:pPr>
      <w:r>
        <w:rPr>
          <w:sz w:val="22"/>
          <w:szCs w:val="22"/>
        </w:rPr>
        <w:t>a gépi szellőztetés (ha van) és</w:t>
      </w:r>
    </w:p>
    <w:p>
      <w:pPr>
        <w:pStyle w:val="TextBody"/>
        <w:widowControl/>
        <w:numPr>
          <w:ilvl w:val="2"/>
          <w:numId w:val="5"/>
        </w:numPr>
        <w:autoSpaceDE w:val="true"/>
        <w:ind w:left="3600" w:right="0" w:hanging="360"/>
        <w:rPr>
          <w:sz w:val="22"/>
          <w:szCs w:val="22"/>
        </w:rPr>
      </w:pPr>
      <w:r>
        <w:rPr>
          <w:sz w:val="22"/>
          <w:szCs w:val="22"/>
        </w:rPr>
        <w:t xml:space="preserve">épülethűtés energiaigényét. </w:t>
      </w:r>
    </w:p>
    <w:p>
      <w:pPr>
        <w:pStyle w:val="TextBody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Az éves energiafogyasztást csökkenteni lehet az épület esetleges saját energiatermelésével (például: napkollektorok beépítésével)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Kontroll lehetőség: szakmai jogosultsággal rendelkező szakember által a rendeletnek megfelelően elkészített számítás, majd a használati tapasztalata, energia számla.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 xml:space="preserve">Az épület nyári túlmelegedése elleni védelem. </w:t>
      </w:r>
    </w:p>
    <w:p>
      <w:pPr>
        <w:pStyle w:val="TextBody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Az előző három követelményszint teljesítése mellett igazolni kell azt is, hogy az épület nem melegszik fel túlzottan a nyári időszakban. Az a legkedvezőbb, ha az épület, illetve egyes helyiségei a nyári körülményekre épületgépészeti beavatkozás nélkül megfelelnek. Ha ez a feltétel nem teljesül, akkor mindenképpen számolni kell klímaberendezés beépítésével, ami azonban komoly tételt fog képviselni az épület éves energiafogyasztásában. Lehetséges, hogy ebben az esetben a teljes energiafogyasztásra vonatkozó követelmény csak jobb hőszigeteléssel, a fűtési energiafogyasztás csökkentésével teljesíthető. Az épület nyári túlmelegedését vagy a gépi hűtés energiaigényét </w:t>
      </w:r>
    </w:p>
    <w:p>
      <w:pPr>
        <w:pStyle w:val="TextBody"/>
        <w:widowControl/>
        <w:numPr>
          <w:ilvl w:val="0"/>
          <w:numId w:val="7"/>
        </w:numPr>
        <w:autoSpaceDE w:val="true"/>
        <w:ind w:left="720" w:right="0" w:hanging="360"/>
        <w:rPr>
          <w:sz w:val="22"/>
          <w:szCs w:val="22"/>
        </w:rPr>
      </w:pPr>
      <w:r>
        <w:rPr>
          <w:sz w:val="22"/>
          <w:szCs w:val="22"/>
        </w:rPr>
        <w:t xml:space="preserve">épületszerkezeti, </w:t>
      </w:r>
    </w:p>
    <w:p>
      <w:pPr>
        <w:pStyle w:val="TextBody"/>
        <w:widowControl/>
        <w:numPr>
          <w:ilvl w:val="0"/>
          <w:numId w:val="4"/>
        </w:numPr>
        <w:autoSpaceDE w:val="true"/>
        <w:ind w:left="720" w:right="0" w:hanging="360"/>
        <w:rPr>
          <w:sz w:val="22"/>
          <w:szCs w:val="22"/>
        </w:rPr>
      </w:pPr>
      <w:r>
        <w:rPr>
          <w:sz w:val="22"/>
          <w:szCs w:val="22"/>
        </w:rPr>
        <w:t xml:space="preserve">árnyékolási és </w:t>
      </w:r>
    </w:p>
    <w:p>
      <w:pPr>
        <w:pStyle w:val="TextBody"/>
        <w:widowControl/>
        <w:numPr>
          <w:ilvl w:val="0"/>
          <w:numId w:val="4"/>
        </w:numPr>
        <w:autoSpaceDE w:val="true"/>
        <w:ind w:left="720" w:right="0" w:hanging="360"/>
        <w:rPr>
          <w:sz w:val="22"/>
          <w:szCs w:val="22"/>
        </w:rPr>
      </w:pPr>
      <w:r>
        <w:rPr>
          <w:sz w:val="22"/>
          <w:szCs w:val="22"/>
        </w:rPr>
        <w:t>természetes szellőztetési megoldások alkalmazásával kell mérsékelni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Kontroll lehetőség: szakmai jogosultsággal rendelkező szakember által a rendeletnek megfelelően elkészített számítás, majd a használati tapasztalata, energia száml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övetelménynek megfelelő épületnek nemcsak a hőszigetelése lesz jobb, hanem a felújított épületgépészeti berendezések energiafelhasználása és az alkalmazott megújuló energiaforrás is kedvezőbb lesz. </w:t>
      </w:r>
    </w:p>
    <w:p>
      <w:pPr>
        <w:pStyle w:val="Normal"/>
        <w:spacing w:before="240" w:after="0"/>
        <w:jc w:val="both"/>
        <w:rPr/>
      </w:pPr>
      <w:r>
        <w:rPr>
          <w:sz w:val="22"/>
          <w:szCs w:val="22"/>
        </w:rPr>
        <w:t>Az épület állapota és a lakók önrész vállaló képessége alapján szükség lehet a fenti eredmények eléréséhez szükséges munkálatok ütemezésére. A leghatékonyabb forrás felhasználás elérését, ill. az ütemek során elvégzendő munkálatok sorrendjét a pályázat előkészítése során elkészített koncepció alapján kell meghatározni és elkészíteni a felújítási ütemtervet.</w:t>
      </w:r>
    </w:p>
    <w:p>
      <w:pPr>
        <w:pStyle w:val="Normal"/>
        <w:spacing w:before="240" w:after="12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 koncepció készítőjének érdemes végiggondolnia az alábbiakat:</w:t>
      </w:r>
    </w:p>
    <w:p>
      <w:pPr>
        <w:pStyle w:val="Normal"/>
        <w:spacing w:before="240" w:after="240"/>
        <w:jc w:val="both"/>
        <w:rPr>
          <w:b/>
          <w:b/>
          <w:bCs/>
        </w:rPr>
      </w:pPr>
      <w:r>
        <w:rPr/>
        <w:t xml:space="preserve">Energiatakarékossági megfontolásból évente több tízezer ember végeztet el ingatlanján utólagos hőszigetelési munkálatokat. Az igények feltárásakor az építőipari vállalkozások leggyakrabban az épületek körülszigetelését és a nyílászárók cseréjét javasolják. Ezek a felújítási feladatok kétségtelenül rengeteg pénzbe kerülnek, ezért is javasolt az építmények előzetes </w:t>
      </w:r>
      <w:r>
        <w:rPr>
          <w:u w:val="single"/>
        </w:rPr>
        <w:t>thermográfiai</w:t>
      </w:r>
      <w:r>
        <w:rPr/>
        <w:t xml:space="preserve"> vizsgálata. Egy ilyen vizsgálattal ugyanis a felújítási költségeknek akár az 50-60 %-át is meg lehet spórolni az által, hogy csak ott végeztetjük el a felújítást, ahol arra szükség van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i a Thermográfia?</w:t>
      </w:r>
    </w:p>
    <w:p>
      <w:pPr>
        <w:pStyle w:val="Normal"/>
        <w:spacing w:before="240" w:after="0"/>
        <w:jc w:val="both"/>
        <w:rPr/>
      </w:pPr>
      <w:r>
        <w:rPr/>
        <w:t xml:space="preserve">A thermográfia a felületi hőeloszlás optikai megjelenítését jelenti. Az infravörös módszeren alapuló eljárás lényege az, hogy hőtartalma következtében minden anyag az abszolút nulla fok (-273 Co) felett elektromágneses sugárzás formájában energiát bocsát ki. Az infravörös sugárzás a spektrum láthatatlan tartományában van 0,75 és 100 mikron között. Az infravörös kamerák ennek a hullámhossz-tartománynak az érzékelésével képesek a vizsgált felület sugárzási képének létrehozására. A nyers hőképeken a melegebb területek világosabbak, a hidegebbek pedig sötétebbek. Az infravörös thermográfia tehát a láthatatlan hőenergia látható képként való megjelenítése. </w:t>
      </w:r>
    </w:p>
    <w:p>
      <w:pPr>
        <w:pStyle w:val="Normal"/>
        <w:spacing w:before="240" w:after="0"/>
        <w:jc w:val="both"/>
        <w:rPr/>
      </w:pPr>
      <w:r>
        <w:rPr/>
        <w:t>Az ablakok thermográfiai vizsgálata :</w:t>
      </w:r>
    </w:p>
    <w:p>
      <w:pPr>
        <w:pStyle w:val="Normal"/>
        <w:jc w:val="both"/>
        <w:rPr/>
      </w:pPr>
      <w:r>
        <w:rPr/>
        <w:t xml:space="preserve">Ha a külső nyílászáróinak cseréjére gondol valaki, első lépése nem az új ablak kiválasztása, hanem az ablak szakszerű vizsgálata kell, hogy legyen. Meg kell állapítani, hogy érdemes-e egyáltalán a nyílászárókat kicserélni, és ha igen melyiket. A nyílászárókról egy speciális infravörös technikával hőfényképet (hőtérképet) készítenek, majd a képek kiértékelése során egyenként megvizsgálják az épület nyílászáróit a következő szemszögből: - Szakszerű-e a tok beépítése? - Van-e hőveszteség a falszerkezet és a tok között? </w:t>
      </w:r>
    </w:p>
    <w:p>
      <w:pPr>
        <w:pStyle w:val="Normal"/>
        <w:rPr/>
      </w:pPr>
      <w:r>
        <w:rPr/>
        <w:t xml:space="preserve">- Megfelel-e a tok hőáteresztése az előírtaknak? </w:t>
      </w:r>
    </w:p>
    <w:p>
      <w:pPr>
        <w:pStyle w:val="Normal"/>
        <w:rPr/>
      </w:pPr>
      <w:r>
        <w:rPr/>
        <w:t xml:space="preserve">- Az üveg megfelelően lett-e beépítve, és nem tapasztalható-e ott tömítetlenség? </w:t>
      </w:r>
    </w:p>
    <w:p>
      <w:pPr>
        <w:pStyle w:val="Normal"/>
        <w:rPr/>
      </w:pPr>
      <w:r>
        <w:rPr/>
        <w:t xml:space="preserve">- Megfelelően zárnak-e a szárnyak? </w:t>
      </w:r>
    </w:p>
    <w:p>
      <w:pPr>
        <w:pStyle w:val="Normal"/>
        <w:rPr/>
      </w:pPr>
      <w:r>
        <w:rPr/>
        <w:t xml:space="preserve">Ha nem, melyik záródási részeken található a hőveszteség? </w:t>
      </w:r>
    </w:p>
    <w:p>
      <w:pPr>
        <w:pStyle w:val="Normal"/>
        <w:jc w:val="both"/>
        <w:rPr/>
      </w:pPr>
      <w:r>
        <w:rPr/>
        <w:t xml:space="preserve">A fenti szempontokból jól látható, hogy egy ablak „tényleges hőszigetelő képessége” nem kimondottan a megfelelő üvegtől függ - bár ez rendkívül fontos -, hanem az ablak teljes szerkezetének és beépítésének együttes tényezőitől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Tapasztalatok alapján legtöbbször nem az ablaküveg, hanem a nem megfelelő beépítés illetve záródási problémák kapcsán merül fel a legnagyobb energia veszteség. </w:t>
      </w:r>
    </w:p>
    <w:p>
      <w:pPr>
        <w:pStyle w:val="Normal"/>
        <w:jc w:val="both"/>
        <w:rPr/>
      </w:pPr>
      <w:r>
        <w:rPr/>
        <w:t xml:space="preserve">A thermográfiai vizsgálat után, minden ablakról jegyzőkönyvben határozzák meg, hogy hőveszteség szempontjából hol vannak az esetleges gyenge pontjai. Így pontosan behatárolhatóak a hibák és egy egyszerű megtérülési számítás után eldönthető, hogy csere szükséges vagy csak javítás. </w:t>
      </w:r>
    </w:p>
    <w:p>
      <w:pPr>
        <w:pStyle w:val="Normal"/>
        <w:jc w:val="both"/>
        <w:rPr/>
      </w:pPr>
      <w:r>
        <w:rPr/>
        <w:t xml:space="preserve">A vizsgálat eredményétől függően jelentős összegeket lehet megtakarítani, mind az esetleges felesleges nyílászáró cseréken, mind az energia számlákon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Ezzel az eljárással annak is lehetősége adódik a nyílászáróinak hőszigetelő képességén javítania, akinek a teljes csere anyagi okokból nem megoldhat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1417" w:footer="72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320" w:leader="none"/>
        <w:tab w:val="right" w:pos="9000" w:leader="none"/>
      </w:tabs>
      <w:spacing w:before="240" w:after="0"/>
      <w:jc w:val="both"/>
      <w:rPr/>
    </w:pPr>
    <w:r>
      <w:rPr>
        <w:b/>
      </w:rPr>
      <w:t>LFP-2008-LA-2</w:t>
    </w:r>
    <w:r>
      <w:rPr/>
      <w:tab/>
    </w:r>
    <w:r>
      <w:rPr>
        <w:b/>
      </w:rPr>
      <w:t>Energiatakarékos felújítási koncepcióterv</w:t>
      <w:tab/>
      <w:t>11. sz. melléklet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"/>
      <w:lvlJc w:val="left"/>
      <w:pPr>
        <w:tabs>
          <w:tab w:val="num" w:pos="3780"/>
        </w:tabs>
        <w:ind w:left="3780" w:hanging="360"/>
      </w:pPr>
      <w:rPr>
        <w:rFonts w:ascii="Symbol" w:hAnsi="Symbol" w:cs="Symbol" w:hint="default"/>
        <w:color w:val="000000"/>
      </w:rPr>
    </w:lvl>
    <w:lvl w:ilvl="1">
      <w:start w:val="0"/>
      <w:numFmt w:val="bullet"/>
      <w:lvlText w:val="–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right="-108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mi.hu/eminfo/&#201;rv&#233;nye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8:39:00Z</dcterms:created>
  <dc:creator>Bíró Marianna</dc:creator>
  <dc:description/>
  <dc:language>en-US</dc:language>
  <cp:lastModifiedBy>kozlovszky.zsuzsanna</cp:lastModifiedBy>
  <cp:lastPrinted>2008-01-21T14:44:00Z</cp:lastPrinted>
  <dcterms:modified xsi:type="dcterms:W3CDTF">2008-01-29T14:45:00Z</dcterms:modified>
  <cp:revision>3</cp:revision>
  <dc:subject/>
  <dc:title>Az iparosított épületek energiahatékonyságot növelő felújítási pályázat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9201559</vt:r8>
  </property>
  <property fmtid="{D5CDD505-2E9C-101B-9397-08002B2CF9AE}" pid="3" name="_AuthorEmail">
    <vt:lpwstr>hertelendy.krisztina@otm.gov.hu</vt:lpwstr>
  </property>
  <property fmtid="{D5CDD505-2E9C-101B-9397-08002B2CF9AE}" pid="4" name="_AuthorEmailDisplayName">
    <vt:lpwstr>Hertelendy Krisztina</vt:lpwstr>
  </property>
  <property fmtid="{D5CDD505-2E9C-101B-9397-08002B2CF9AE}" pid="5" name="_EmailSubject">
    <vt:lpwstr>"panel pályázat" honlapra történő feltöltése</vt:lpwstr>
  </property>
  <property fmtid="{D5CDD505-2E9C-101B-9397-08002B2CF9AE}" pid="6" name="_PreviousAdHocReviewCycleID">
    <vt:r8>1569343721</vt:r8>
  </property>
</Properties>
</file>